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MHT- MEASURE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 measures the high time of an input signal using TCR1 as the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result into parame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 interrupts the CPU after measuring each hig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, MHT will continuously measure high time. The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ust be in the range HTmin to $FFFF TCR1 counts. HTmin i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PU activity - ie time taken to service other channels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channels active, the minimum HIGH_TIME that can b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number of TCR1 counts equivalent to 14 CPU cloc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eriod of 28 CPU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IZE excluding standard exits = 14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new function set containing MHT has been created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wnloaded into ON-chip RAM and emulation mod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HT function , the user should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sable the selected channel by writing %00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Select MHT function on that channel by writng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annels function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Issuing a host service request type %11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Enable servicing by writing High, Medium or Low priority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then start running. When a high time measur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function will issue an interrupt request to the CPU.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read the high time result from the channels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 DATA STRUCTURE 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me:               Written By:            Location  Bits: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               -----------            --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ART_TIME_MHT          TPU                 Parameter0  0..15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Start time of a high pulse.  MHT uses thi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to measure high times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HIGH_TIME_MHT           TPU                 Parameter1   0..15    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High time of the last high pulse measured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R1   HSR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1          Initialize MHT function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ks Accepted: NO              Links Generated: NO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rupts Generated After:     Every high time is measur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()()()()()()()()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MHT2- MEASURE HIGH T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2 is identical in operation to MHT described above, except that MHT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sue a link request to a user specified channel aft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igh time measurement after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channels active, the minimum HIGH_TIME that can be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number of TCR1 counts equivalent to 14 CPU cloc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eriod of 28 CPU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IZE excluding standard exits = 15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new function set containing MHT2 has been created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wnloaded into ON-chip RAM and emulation mod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HT2 function , the user should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isable the selected channel by writing %00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Select MHT function on that channel by writng the assig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channels function sel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Write the link destination channel number to the thi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2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Issue a host service request type %11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Enable servicing by writing High, Medium or Low priority to prio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then start running. When a high time measur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function will issue an interrupt request to the CPU.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read the high time result from the channels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high time measurement since last initialisatio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lso issue a link request to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 DATA STRUCTURE 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ame:               Written By:            Location  Bits: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               -----------            ---------------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ART_TIME_MHT2          TPU                 Parameter0  0..15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Start time of a high pulse.  MHT2 uses thi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to measure high times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HIGH_TIME_MHT2           TPU                 Parameter1  0..15     *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High time of the last high pulse measured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LINK_TO_MHT2             CPU                 Parameter2  4..7      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Channel number that MHT2 will link to after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measuring the first high time after initial-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ization.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HSR1   HSR0         Action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   ----         ------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1       1          Initialize MHT2 function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ks Accepted: NO              Links Generated: YES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terrupts Generated After:     Every high time is measur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()()()()()()()()()()()()()()()()()()()()()()()()()()()()()()()()()(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