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RECTW -   RECTANGULA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W produces a continuous output rectangular wave.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and the high time by writing the parameters HIGH_TIME a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two parameters of the selected channel. 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 PWM without 0 or 100% duty cyc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ses TCR1 as a timebase and starts with a rising ed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TIME must be in the range $0000 to $8000 and PERIOD must be chos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 - HIGH_TIME is also in the range $0000-$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minimum PERIOD and minimum pulse width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ll depend on other TPU activity - ie time taken to servi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ll define the maximum performanc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ther channels active, the minimum PERIOD of this function is 32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nd the minimum pulse width (high or low) is 18 CPU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IZE excluding standard exits = 14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new function set containing RECTW has been created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downloaded into ON-chip RAM and emulation mod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CTW function , the user should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isable the selected channel by writing %00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Write desired high time and period into the first and seco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sen channe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Select RECTW function on that channel by writng the assig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channels function sel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Issuing a host service request type %11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Enable servicing by writing High, Medium or Low priority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then start running. HIGH_TIME and PERIOD can be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he CPU and the new values will be used after the nex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 DATA STRUCTURE 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ame:               Written By:            Location  Bits: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               -----------            ---------------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GH_TIME_RECTW        CPU                 Parameter0  0..15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High time of period. HIGH_TIME_RECTW cannot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                 be greater than $8000.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ERIOD_RECTW           CPU                 Parameter1  0..15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Period. PERIOD_RECTW - HIGH_TIME_RECTW canno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                 be greater than $8000.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SR1   HSR0         Action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   ----         ------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      1          Initialize continuous rectangular wav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inks Accepted: NO              Links Generated: NO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rupts Generated After:     No interrupts generated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()()()()()()()()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RECTW2 -   RECTANGULAR W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W2 produces a single shot output pulse or a continuous output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 The user specifies the period and the high time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HIGH_TIME and PERIOD to the first two parameter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Single shot or continuous mode is selected via the ho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for initialisation. The user also selects the initial pin st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equence bit. The function uses TCR1 as a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_TIME must be in the range $0000 to $8000 and PERIOD must be chos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 - HIGH_TIME is also in the range $0000-$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minimum PERIOD and minimum pulse width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ll depend on other TPU activity - ie time taken to servi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ll define the maximum performanc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ther channels active, the minimum PERIOD of this function is 32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nd the minimum pulse width (high or low) is 18 CPU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IZE excluding standard exits = 18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new function set containing RECTW2has been created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downloaded into ON-chip RAM and emulation mod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CTW2 function , the user should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isable the selected channel by writing %00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Write desired high time and period into the first and seco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sen channe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Select RECTW2 function on that channel by writng the assig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channels function sel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Issuing a host service request %11 to the channel for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suing a host service request  %10 to the channel for single sh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Enable servicing by writing High, Medium or Low priority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then start running. HIGH_TIME and PERIOD can be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he CPU in continuous mode and the new values will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gnal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 DATA STRUCTURE 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ame:               Written By:            Location  Bits: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               -----------            ---------------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IGHTIME_RECTW2        CPU                 Parameter0  0..15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High time of period. HIGHTIME_RECTW2 cannot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                 be greater than $8000.       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ERIOD_RECTW2           CPU                 Parameter1  0..15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Period. PERIOD_RECTW2 - HIGH_TIME_RECTW2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                 cannot be greater than $8000.                 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SR1   HSR0         Action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   ----         ------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      1          Initialize continuous rectangular wav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      0          Initialize single pulse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SQ1   HSQ0         Action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   ----         ------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0       X          Initialize pin low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      x          Initialize pin high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inks Accepted: NO              Links Generated: NO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rupts Generated After:     No interrupts generated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()()()()()()()()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